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3"/>
        <w:numPr>
          <w:ilvl w:val="0"/>
          <w:numId w:val="2"/>
        </w:numPr>
        <w:rPr/>
      </w:pPr>
      <w:r>
        <w:rPr>
          <w:lang w:val="es-ES"/>
        </w:rPr>
        <w:t xml:space="preserve">En el punto 8- Determinación de la P.P.U.U. de la Nota Técnica del Anexo I de la Resolución SSN Nº 28.928 se modifica la aplicación d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>para el Grupo 1 y el Grupo 3.</w:t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Grupo 1: </w:t>
      </w:r>
    </w:p>
    <w:p>
      <w:pPr>
        <w:pStyle w:val="Normal"/>
        <w:tabs>
          <w:tab w:val="clear" w:pos="708"/>
          <w:tab w:val="left" w:pos="1418" w:leader="none"/>
        </w:tabs>
        <w:ind w:left="2127" w:hanging="176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2127" w:hanging="176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ab/>
        <w:t>1</w:t>
        <w:tab/>
        <w:t>para los hijos (j&gt;m) cuya edad inicial sea inferior a los 21 años, se encuentren activos al inicio y siempre que el momento de valuación se corresponda con una edad superior a los 25 años (t&gt; 25*12-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</w:t>
        <w:tab/>
        <w:t>en cualquier otro cas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  <w:t>Grupo 3:</w:t>
      </w:r>
    </w:p>
    <w:p>
      <w:pPr>
        <w:pStyle w:val="Normal"/>
        <w:tabs>
          <w:tab w:val="clear" w:pos="708"/>
          <w:tab w:val="left" w:pos="1418" w:leader="none"/>
        </w:tabs>
        <w:ind w:left="2124" w:hanging="1764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tabs>
          <w:tab w:val="clear" w:pos="708"/>
          <w:tab w:val="left" w:pos="1418" w:leader="none"/>
        </w:tabs>
        <w:ind w:left="2124" w:hanging="1764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ab/>
        <w:t>1</w:t>
        <w:tab/>
        <w:t>para los descendentes o colaterales (j&gt;m) cuya edad inicial sea inferior a los 21 años, se encuentren activos al inicio y siempre que el momento de valuación se corresponda con una edad superior a los 25 años (t&gt; 25*12-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</w:tabs>
        <w:ind w:left="85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</w:t>
        <w:tab/>
        <w:t>en cualquier otro cas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En el punto 10- Cálculo de Probabilidades</w:t>
      </w:r>
      <w:r>
        <w:rPr>
          <w:rFonts w:cs="Arial" w:ascii="Arial" w:hAnsi="Arial"/>
          <w:sz w:val="22"/>
        </w:rPr>
        <w:t xml:space="preserve"> de la Nota Técnica del Anexo I de la Resolución SSN Nº 28.928, se reemplazan los apartados 3) y 4) por los que siguen a continu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3) Probabilidad de permanencia con derecho de una persona de edad x al inicio de vigencia de la póliza, en los casos contemplados por el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Arial" w:ascii="Arial" w:hAnsi="Arial"/>
          <w:i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  <w:vertAlign w:val="subscript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</m:e>
          </m:nary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 que y &gt; (25-x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ndo la fórmula mensual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;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5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*1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;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  <w:t>tal que t&gt; (25*12-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4) Probabilidad de permanencia con derecho de una persona de edad x al inicio de vigencia de la póliza, en los casos contemplados por el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Arial" w:ascii="Arial" w:hAnsi="Arial"/>
          <w:i/>
          <w:sz w:val="22"/>
          <w:vertAlign w:val="subscript"/>
        </w:rPr>
        <w:t xml:space="preserve">4 </w:t>
      </w:r>
      <w:r>
        <w:rPr>
          <w:rFonts w:cs="Arial" w:ascii="Arial" w:hAnsi="Arial"/>
          <w:sz w:val="22"/>
          <w:vertAlign w:val="subscript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x &lt;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fórmula se aplica para los casos en que la edad inicial x del asegurado sea menor a 21 años y contempla la probabilidad de permanecer con derecho a partir de los 21 años, a causa de invalidarse antes de los 21 años o con motivo de hallarse estudiando y a cargo del trabajador damnific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Para  21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x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fórmula se aplica para los casos en que el asegurado de edad inicial x  mayor a 21 años y menor de 25 años se halle estudiando al momento de producirse el fallecimiento del trabajador damnificado, y se encontrare el primero a cargo de este últim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tal que 21-x &lt; y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 25-x para ambos caso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ndo las fórmulas mensuale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Para 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&lt; 21*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 21*12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bscript"/>
        </w:rPr>
        <w:t>j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j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tal que 21*12- 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&lt; t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 25*12- 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para ambos caso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dond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1(x) = 0.8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2(x) = 0.9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headerReference w:type="default" r:id="rId2"/>
      <w:type w:val="nextPage"/>
      <w:pgSz w:w="11906" w:h="16838"/>
      <w:pgMar w:left="1928" w:right="1928" w:gutter="0" w:header="720" w:top="31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2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2</w:t>
    </w:r>
    <w:r>
      <w:rPr>
        <w:rStyle w:val="PageNumber"/>
        <w:sz w:val="24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808080"/>
      <w:sz w:val="20"/>
      <w:lang w:val="es-AR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2"/>
      <w:lang w:val="es-AR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Times New Roman" w:hAnsi="Times New Roman" w:cs="Times New Roman"/>
      <w:sz w:val="20"/>
      <w:lang w:val="es-AR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20"/>
      <w:lang w:val="es-AR"/>
    </w:rPr>
  </w:style>
  <w:style w:type="paragraph" w:styleId="BodyTextIndent3">
    <w:name w:val="Body Text Indent 3"/>
    <w:basedOn w:val="Normal"/>
    <w:qFormat/>
    <w:pPr>
      <w:ind w:left="1800" w:hanging="0"/>
      <w:jc w:val="both"/>
    </w:pPr>
    <w:rPr>
      <w:rFonts w:ascii="Times New Roman" w:hAnsi="Times New Roman" w:cs="Times New Roman"/>
      <w:sz w:val="20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s-AR"/>
    </w:rPr>
  </w:style>
  <w:style w:type="paragraph" w:styleId="BlockText">
    <w:name w:val="Block Text"/>
    <w:basedOn w:val="Normal"/>
    <w:qFormat/>
    <w:pPr>
      <w:tabs>
        <w:tab w:val="clear" w:pos="708"/>
        <w:tab w:val="left" w:pos="360" w:leader="none"/>
      </w:tabs>
      <w:ind w:left="567" w:right="375" w:hanging="0"/>
      <w:jc w:val="both"/>
    </w:pPr>
    <w:rPr>
      <w:rFonts w:ascii="Times New Roman" w:hAnsi="Times New Roman" w:cs="Times New Roman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39Anexo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5:00Z</dcterms:created>
  <dc:creator>arodriguez</dc:creator>
  <dc:description/>
  <cp:keywords/>
  <dc:language>en-US</dc:language>
  <cp:lastModifiedBy>arodriguez</cp:lastModifiedBy>
  <cp:lastPrinted>2002-11-11T18:48:00Z</cp:lastPrinted>
  <dcterms:modified xsi:type="dcterms:W3CDTF">2008-03-28T17:15:00Z</dcterms:modified>
  <cp:revision>1</cp:revision>
  <dc:subject/>
  <dc:title>                                                              </dc:title>
</cp:coreProperties>
</file>